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>
          <w:bCs/>
          <w:sz w:val="24"/>
          <w:szCs w:val="24"/>
        </w:rPr>
        <w:t>Приложение 2</w:t>
        <w:br/>
        <w:t>к распоряжению</w:t>
      </w:r>
    </w:p>
    <w:p>
      <w:pPr>
        <w:pStyle w:val="Normal"/>
        <w:ind w:left="115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езидиума СО РАН</w:t>
      </w:r>
    </w:p>
    <w:p>
      <w:pPr>
        <w:pStyle w:val="Normal"/>
        <w:ind w:left="11520" w:hanging="0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5000-</w:t>
      </w:r>
      <w:r>
        <w:rPr>
          <w:bCs/>
          <w:sz w:val="24"/>
          <w:szCs w:val="24"/>
          <w:lang w:val="en-US"/>
        </w:rPr>
        <w:t>618</w:t>
      </w:r>
      <w:r>
        <w:rPr>
          <w:bCs/>
          <w:sz w:val="24"/>
          <w:szCs w:val="24"/>
        </w:rPr>
        <w:br/>
        <w:t xml:space="preserve">от </w:t>
      </w:r>
      <w:r>
        <w:rPr>
          <w:bCs/>
          <w:sz w:val="24"/>
          <w:szCs w:val="24"/>
          <w:lang w:val="en-US"/>
        </w:rPr>
        <w:t>29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10</w:t>
      </w:r>
      <w:r>
        <w:rPr>
          <w:bCs/>
          <w:sz w:val="24"/>
          <w:szCs w:val="24"/>
        </w:rPr>
        <w:t>.2010</w:t>
      </w:r>
    </w:p>
    <w:p>
      <w:pPr>
        <w:pStyle w:val="Normal"/>
        <w:spacing w:before="0" w:after="120"/>
        <w:ind w:left="11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675"/>
        <w:gridCol w:w="5405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ОУС по направлениям наук СО Р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наименование ОУС СО Р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       »__________________20  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caps/>
          <w:sz w:val="24"/>
        </w:rPr>
        <w:t>План научно-исследовательскоЙ работы</w:t>
      </w:r>
      <w:r>
        <w:rPr>
          <w:bCs/>
          <w:sz w:val="24"/>
        </w:rPr>
        <w:t xml:space="preserve"> на 2011 г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2"/>
          <w:szCs w:val="22"/>
        </w:rPr>
        <w:t xml:space="preserve">(наименование отдела или лаборатории научного центра СО РАН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00"/>
        <w:gridCol w:w="1340"/>
        <w:gridCol w:w="1080"/>
        <w:gridCol w:w="3240"/>
        <w:gridCol w:w="1800"/>
        <w:gridCol w:w="1980"/>
        <w:gridCol w:w="1980"/>
      </w:tblGrid>
      <w:tr>
        <w:trPr>
          <w:trHeight w:val="163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научного направления.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 фун-даментальных научных иссле-дований СО РА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екта СО РА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(проект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государ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переходящих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руководитель тем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  <w:br/>
              <w:t>финансиро-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-рования</w:t>
              <w:br/>
              <w:t>(тыс.руб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ов исследований в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научной организации Р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начала и окончания темы (проект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 Программы  фундаментальных научных исследований государственных академий наук на 2008-2012 годы *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асть применения результатов, принадлежность к направлениям модернизации  экономики РФ****, предприятия-потенциальные потребители и заказчики результатов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.  Фундаментальные исследования по Программе фундаментальных научных исследований государственных академий наук на 2008-2012 годы, финансируемые из федерального бюджета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sz w:val="22"/>
        </w:rPr>
        <w:t xml:space="preserve">Примечание. </w:t>
        <w:tab/>
        <w:t xml:space="preserve">В графе 4 указываются  объемы работ (прогнозируемые объемы работ, реализуемые на конкурсной основе): </w:t>
        <w:br/>
        <w:t>1. По программам фундаментальных исследований СО РАН (базовые проекты институтов)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2"/>
        </w:rPr>
      </w:pPr>
      <w:r>
        <w:rPr>
          <w:sz w:val="22"/>
        </w:rPr>
        <w:t>2. По программам фундаментальных исследований Президиума РАН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2"/>
        </w:rPr>
      </w:pPr>
      <w:r>
        <w:rPr>
          <w:sz w:val="22"/>
        </w:rPr>
        <w:t>3. По программам фундаментальных исследований специализированных отделений РАН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2"/>
        </w:rPr>
      </w:pPr>
      <w:r>
        <w:rPr>
          <w:sz w:val="22"/>
        </w:rPr>
        <w:t>4. По интеграционным программам СО РАН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Б. Научные и научно-технологические исследования и разработки за счет внебюджетных  источников </w:t>
      </w:r>
      <w:r>
        <w:rPr>
          <w:sz w:val="22"/>
        </w:rPr>
        <w:t>***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 xml:space="preserve">Примечание. </w:t>
        <w:tab/>
        <w:t xml:space="preserve">В графе 3 даются ссылки на заключенные государственные контракты по  федеральным целевым программам (ФЦП), отраслевым и региональным программам.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szCs w:val="22"/>
        </w:rPr>
        <w:t>Графа 7 не заполня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План НИР утвержден Президиумом научного центра СО РАН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 xml:space="preserve">Протокол заседания  от                       №           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rPr/>
      </w:pPr>
      <w:r>
        <w:rPr>
          <w:sz w:val="22"/>
          <w:szCs w:val="22"/>
        </w:rPr>
        <w:tab/>
        <w:t>М.П</w:t>
        <w:tab/>
        <w:t xml:space="preserve">Председатель _____________________________________________________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( наименование научного центра СО РАН, подпис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Индекс научного направления указывается по Основным направлениям фундаментальных  исследований (распоряжение Президиума РАН от 22 января 2007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№ </w:t>
      </w:r>
      <w:r>
        <w:rPr>
          <w:sz w:val="22"/>
          <w:szCs w:val="22"/>
        </w:rPr>
        <w:t>10103-30 и постановление Президиума РАН от 28 апреля 2009 г. № 122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Номер пункта дается согласно приложению 2 Программы  фундаментальных научных исследований государственных академий наук на 2008-2012 год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распоряжение Правительства РФ от 27 февраля 2008 г. № 233-р).</w:t>
      </w:r>
    </w:p>
    <w:p>
      <w:pPr>
        <w:pStyle w:val="Style16"/>
        <w:spacing w:before="0" w:after="0"/>
        <w:ind w:left="720" w:right="150" w:hanging="5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В раздел Б не помещаются сведения о грантах РФФИ, РГНФ и других фондов, а также сведения о договорах на услуги.</w:t>
      </w:r>
    </w:p>
    <w:p>
      <w:pPr>
        <w:pStyle w:val="Style16"/>
        <w:spacing w:before="0" w:after="0"/>
        <w:ind w:left="720" w:right="150" w:hanging="540"/>
        <w:rPr/>
      </w:pPr>
      <w:r>
        <w:rPr>
          <w:rFonts w:cs="Times New Roman" w:ascii="Times New Roman" w:hAnsi="Times New Roman"/>
          <w:sz w:val="22"/>
          <w:szCs w:val="22"/>
        </w:rPr>
        <w:t>****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tab/>
        <w:t xml:space="preserve">Формулировки по </w:t>
      </w:r>
      <w:r>
        <w:rPr>
          <w:rFonts w:cs="Times New Roman" w:ascii="Times New Roman" w:hAnsi="Times New Roman"/>
          <w:sz w:val="22"/>
          <w:szCs w:val="22"/>
        </w:rPr>
        <w:t>Приложению 1 к постановлению Президиума РАН от 2 февраля 2010 г. № 23:</w:t>
      </w:r>
    </w:p>
    <w:p>
      <w:pPr>
        <w:pStyle w:val="Style16"/>
        <w:spacing w:before="0" w:after="0"/>
        <w:ind w:left="720" w:right="150" w:hanging="1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. Энергоэффективность и энергосбережение, включая вопросы разработки новых видов топлива.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I. Медицинские технологии, прежде всего диагностическое оборудование, а также лекарственные средства.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II. Ядерные технологии.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V. Стратегические информационные технологии, включая вопросы создания суперкомпьютеров и разработки программного обеспечения.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. Космические технологии, прежде всего, связанные с телекоммуникациями и системой ГЛОНАСС, а также развитие наземной инфраструктуры.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 главного ученого секретаря Отделения</w:t>
        <w:br/>
        <w:t>к.ф.-м.н.</w:t>
        <w:tab/>
        <w:tab/>
        <w:tab/>
        <w:tab/>
        <w:tab/>
        <w:tab/>
        <w:tab/>
        <w:tab/>
        <w:tab/>
        <w:tab/>
        <w:tab/>
        <w:tab/>
        <w:t>Н.Г. Никулин</w:t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left="720" w:right="15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19:00Z</dcterms:created>
  <dc:creator>OTCK</dc:creator>
  <dc:description/>
  <cp:keywords/>
  <dc:language>en-US</dc:language>
  <cp:lastModifiedBy>OTCK</cp:lastModifiedBy>
  <cp:lastPrinted>2010-10-29T09:10:00Z</cp:lastPrinted>
  <dcterms:modified xsi:type="dcterms:W3CDTF">2010-11-01T03:43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2</dc:title>
</cp:coreProperties>
</file>