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t>к распоряжению Президиума СО РАН</w:t>
        <w:br/>
        <w:t xml:space="preserve">от 16.11.2010 г. № 15000 - 651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1</w:t>
      </w:r>
    </w:p>
    <w:p>
      <w:pPr>
        <w:pStyle w:val="Normal"/>
        <w:rPr/>
      </w:pPr>
      <w:r>
        <w:rPr>
          <w:sz w:val="28"/>
          <w:szCs w:val="28"/>
        </w:rPr>
        <w:t>Сведения о выполнении научно-исследовательских работ институтами СО РАН по областям и направлениям науки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85"/>
        <w:gridCol w:w="1756"/>
        <w:gridCol w:w="42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ни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</w:t>
              <w:br/>
              <w:t>направления</w:t>
              <w:br/>
              <w:t>фундаментальных исследований</w:t>
              <w:br/>
              <w:t>(по Программе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 фундаментальных исследований СО Р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-исполнител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</w:t>
              <w:br/>
              <w:t>(в привязке к ожидаемым результатам по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исследований Программы фундаментальных научных исследований государственных академий наук на 2008–2012 год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дикаторы эффективности реализации Программы фундаментальных научных исследований государственных академий наук на 2008–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2а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убликаций по результатам исследований, полученных в процессе реализации Программы по сравнению с 20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2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базовых кафедр, созданных в институтах Российской академии наук в интеграции с вуз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учно-образовательных центров, функцио</w:t>
              <w:softHyphen/>
              <w:t>нирующих в институтах Российской академии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Normal"/>
        <w:rPr/>
      </w:pPr>
      <w:r>
        <w:rPr>
          <w:sz w:val="28"/>
          <w:szCs w:val="28"/>
        </w:rPr>
        <w:t>Исследования, проводимые в 2010 году в рамках Программы фундаментальных научных исследований государственных академий наук на 2008–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43"/>
        <w:gridCol w:w="2030"/>
        <w:gridCol w:w="1141"/>
        <w:gridCol w:w="990"/>
        <w:gridCol w:w="1177"/>
        <w:gridCol w:w="1065"/>
        <w:gridCol w:w="1178"/>
        <w:gridCol w:w="1074"/>
        <w:gridCol w:w="1015"/>
        <w:gridCol w:w="1160"/>
        <w:gridCol w:w="1151"/>
        <w:gridCol w:w="1220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зделы финансирования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фундаментальных Программ Президиума РА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фундаментальных Программ отделений РАН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базового финансирова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интеграционных программ СО РАН</w:t>
            </w:r>
          </w:p>
        </w:tc>
      </w:tr>
      <w:tr>
        <w:trPr>
          <w:trHeight w:val="124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08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4</w:t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ния, проводимые в 2010 году по научным направлениям Программы фундаментальных научных исследований  государст</w:t>
      </w:r>
      <w:r>
        <w:rPr/>
        <w:t>венных академий наук на 2008-2012 годы за счет внебюджетных источников</w:t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9"/>
        <w:gridCol w:w="1897"/>
        <w:gridCol w:w="1005"/>
        <w:gridCol w:w="932"/>
        <w:gridCol w:w="1086"/>
        <w:gridCol w:w="983"/>
        <w:gridCol w:w="997"/>
        <w:gridCol w:w="1043"/>
        <w:gridCol w:w="910"/>
        <w:gridCol w:w="930"/>
        <w:gridCol w:w="931"/>
        <w:gridCol w:w="930"/>
        <w:gridCol w:w="946"/>
        <w:gridCol w:w="930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РФФИ и РГНФ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грант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онтракт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ы с российскими заказчиками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проекты и соглашения с зарубежными партнерами</w:t>
            </w:r>
          </w:p>
        </w:tc>
      </w:tr>
      <w:tr>
        <w:trPr>
          <w:trHeight w:val="14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08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30:00Z</dcterms:created>
  <dc:creator>OTCK</dc:creator>
  <dc:description/>
  <cp:keywords/>
  <dc:language>en-US</dc:language>
  <cp:lastModifiedBy>OTCK</cp:lastModifiedBy>
  <cp:lastPrinted>2010-11-10T17:27:00Z</cp:lastPrinted>
  <dcterms:modified xsi:type="dcterms:W3CDTF">2010-11-16T09:35:00Z</dcterms:modified>
  <cp:revision>21</cp:revision>
  <dc:subject/>
  <dc:title>Приложение 3</dc:title>
</cp:coreProperties>
</file>