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2</w:t>
        <w:br/>
        <w:t xml:space="preserve">к распоряжению Президиума СО РАН </w:t>
        <w:br/>
        <w:t>от  16.11.2010 г.      № 15000-6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здании, правовой охране и реализации</w:t>
      </w:r>
    </w:p>
    <w:p>
      <w:pPr>
        <w:pStyle w:val="Normal"/>
        <w:jc w:val="center"/>
        <w:rPr/>
      </w:pPr>
      <w:r>
        <w:rPr>
          <w:sz w:val="24"/>
        </w:rPr>
        <w:t>объектов интеллектуальной собственности в 2010 г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 _______________________________________________________</w:t>
      </w:r>
      <w:r>
        <w:rPr>
          <w:sz w:val="24"/>
          <w:lang w:val="en-US"/>
        </w:rPr>
        <w:t>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реждения, организации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2"/>
        <w:gridCol w:w="4965"/>
        <w:gridCol w:w="506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284" w:hRule="exac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Объекты интеллектуальной собственности</w:t>
            </w:r>
          </w:p>
        </w:tc>
      </w:tr>
      <w:tr>
        <w:trPr>
          <w:trHeight w:val="2495" w:hRule="exac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Изобрет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Полезны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модел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ышленные образц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екционные достиж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варные зна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ы для ЭВ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зы данн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rPr/>
            </w:pPr>
            <w:r>
              <w:rPr/>
              <w:t>Топологии интеграль-ных микросхе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у-хау</w:t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ано заявок в РФ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лучено положительных решений по заявкам на выдачу охранных документов РФ* или свидетельств о регистр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 xml:space="preserve">Получено охранных документов (свидетельств о регистрации) в РФ*, в том числе в рамках выполнения НИОКР по государственным контрактам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екращено действие охранных документов в РФ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Количество охранных документов, действующих в РФ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6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одано заявок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лучено охранных документов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рекращено действие охранных документов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Количество охранных документов, действующих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ано лицензий в РФ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Symbol" w:hAnsi="Symbol" w:cs="Symbol"/>
                <w:sz w:val="22"/>
                <w:vertAlign w:val="superscript"/>
              </w:rPr>
            </w:pPr>
            <w:r>
              <w:rPr>
                <w:sz w:val="22"/>
              </w:rPr>
              <w:t>Продано лицензий за границу***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ы СНГ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Заключено договоров об отчуждении исключительного права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Численность патентной службы***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  <w:tab/>
        <w:tab/>
        <w:tab/>
        <w:tab/>
        <w:t>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/>
      </w:pPr>
      <w:r>
        <w:rPr>
          <w:sz w:val="18"/>
        </w:rPr>
        <w:t xml:space="preserve">     </w:t>
      </w:r>
      <w:r>
        <w:rPr>
          <w:sz w:val="18"/>
        </w:rPr>
        <w:t>(Должность, ФИО руководителя патентной службы)</w:t>
        <w:tab/>
        <w:tab/>
        <w:tab/>
        <w:tab/>
        <w:tab/>
        <w:t>(подпись)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/>
      </w:pPr>
      <w:r>
        <w:rPr>
          <w:sz w:val="18"/>
        </w:rPr>
        <w:t>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В отношении программ для ЭВМ, баз данных и топологий ИМС учитываются только результаты, связанные с государственной регистрацией (в Роспатенте), для ноу-хау – регистрация и действие в организации-разработчике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* В отношении программ для ЭВМ, баз данных и топологий ИМС свидетельства об официальной регистрации не являются охранными документами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**Подробные сведения укажите на следующей странице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  <w:t>Сведения о реализации объектов интеллектуальной собственности в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 пп. 10, 11 и 12 вышеприведенной таблицы укажите по каждому лицензионному договору или договору об отчуждении исключительного права:</w:t>
      </w:r>
    </w:p>
    <w:p>
      <w:pPr>
        <w:pStyle w:val="TextBodyIndent"/>
        <w:ind w:hanging="0"/>
        <w:rPr/>
      </w:pPr>
      <w:r>
        <w:rPr/>
        <w:t>номера патентов (др. охранных документов) и страны патентования, названия объектов интеллектуальной собственности, вошедших в лицензионный договор, номер и дата регистрации договора, вид лицензии (исключительная или неисключительная), организация-лицензиат с указанием страны и города, территория и срок действия договора, сумма сделки (% от объема продаж).</w:t>
      </w:r>
    </w:p>
    <w:p>
      <w:pPr>
        <w:pStyle w:val="TextBodyIndent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666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ведения о патентном подразделении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звание патентной службы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амилия, имя, отчество руководителя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трудники: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</w:t>
            </w:r>
            <w:bookmarkStart w:id="0" w:name="ТекстовоеПоле37"/>
            <w:bookmarkEnd w:id="0"/>
            <w:r>
              <w:rPr>
                <w:bCs/>
                <w:sz w:val="24"/>
              </w:rPr>
              <w:t>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  <w:tab/>
        <w:tab/>
        <w:tab/>
        <w:tab/>
        <w:t>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/>
      </w:pPr>
      <w:r>
        <w:rPr>
          <w:sz w:val="18"/>
        </w:rPr>
        <w:t xml:space="preserve">  </w:t>
      </w:r>
      <w:r>
        <w:rPr>
          <w:sz w:val="18"/>
        </w:rPr>
        <w:t>(Должность, ФИО руководителя патентной службы)</w:t>
        <w:tab/>
        <w:tab/>
        <w:tab/>
        <w:tab/>
        <w:tab/>
        <w:tab/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Цитата"/>
    <w:basedOn w:val="Normal"/>
    <w:qFormat/>
    <w:pPr>
      <w:ind w:left="113" w:right="113" w:hanging="0"/>
    </w:pPr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bCs/>
      <w:sz w:val="24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8:00Z</dcterms:created>
  <dc:creator>Лобурец</dc:creator>
  <dc:description/>
  <cp:keywords/>
  <dc:language>en-US</dc:language>
  <cp:lastModifiedBy>OTCK</cp:lastModifiedBy>
  <cp:lastPrinted>2006-11-16T09:54:00Z</cp:lastPrinted>
  <dcterms:modified xsi:type="dcterms:W3CDTF">2010-11-16T09:36:00Z</dcterms:modified>
  <cp:revision>6</cp:revision>
  <dc:subject/>
  <dc:title>ПИСЬМО СО РАН</dc:title>
</cp:coreProperties>
</file>