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5</w:t>
        <w:br/>
        <w:t>к распоряжению Президиума СО РАН</w:t>
        <w:br/>
        <w:t>от   16.11.2010 г.   № 15000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НОУ-1  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об участии _____________________________________в реализации федеральных </w:t>
        <w:br/>
        <w:t>(наименование научной организации СО РАН)</w:t>
        <w:br/>
        <w:t>целевых, ведомственных и региональных программ в 2010 году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1200"/>
        <w:gridCol w:w="4080"/>
        <w:gridCol w:w="1320"/>
        <w:gridCol w:w="1920"/>
        <w:gridCol w:w="1320"/>
        <w:gridCol w:w="1800"/>
        <w:gridCol w:w="130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</w:t>
              <w:softHyphen/>
              <w:t>грам</w:t>
              <w:softHyphen/>
              <w:t>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ЦП *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, проекта (дата, № утверждающего документа, срок действи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исполни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оис</w:t>
              <w:softHyphen/>
              <w:t>полнителей по проекту с указа</w:t>
              <w:softHyphen/>
              <w:t>нием объема работ (тыс.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научной организации СО РАН_________________ </w:t>
      </w:r>
    </w:p>
    <w:p>
      <w:pPr>
        <w:pStyle w:val="Normal"/>
        <w:rPr/>
      </w:pPr>
      <w:r>
        <w:rPr>
          <w:sz w:val="28"/>
          <w:szCs w:val="28"/>
        </w:rPr>
        <w:t xml:space="preserve">Главный бухгалтер научной организации СО РАН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Ученый секретарь научной организации СО РАН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к заполнению формы НОУ-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Отчет не включаются данные о работах, выполняемых по бюджету в рамках базового финансирования, программ фундаментальных</w:t>
        <w:br/>
        <w:t>исследований Президиума РАН и отделений РАН, программ целевых расходов Президиума 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а НОУ-1 представляется разд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едеральным целевым программам, государственным заказчиком которых являются органы исполнительной власти Российской Феде</w:t>
        <w:softHyphen/>
        <w:t>рации, определенные Федеральным законом «О Федеральном бюджет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домственным программам (проектам), выполняемым по заказам (контрактам, договорам) федеральных министерств, ведомств, кон</w:t>
        <w:softHyphen/>
        <w:t>цернов, холдин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гиональным программам (проектам), заказчиком которых является субъект(ы) Российской Федерации или муниципальные органы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ке «Программа» в графе 2 «Вид программы» необходимо указать: для федеральной целевой программы - 1, для ведомственной программы - 2, для региональной программы -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ке «Программа» в графе 3 «Индекс ФЦП» проставить индекс федеральной целевой программы согласно приложению 2 к распоряжению. Для ведомственных и региональных программ графу 3 не за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Индекс ФЦП см. в Перечне федеральных целевых программ на 2008 год (Федеральный закон от 24 июля 2007 г. </w:t>
        <w:br/>
        <w:t xml:space="preserve">№ 198-ФЗ) на сайте РАН: </w:t>
        <w:br/>
        <w:t>http://www.ras.ru/presidium/documents/directionsp.aspx?ID=bf6386a0-09be-4371-b5b1-e99b9a3ec8da&amp;print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НОУ- 1р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участии_______________________________ в реализации федеральных </w:t>
        <w:br/>
        <w:t>(наименование научной организации СО РАН)</w:t>
        <w:br/>
        <w:t>целевых, ведомственных и региональных программ в 2010 году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160"/>
        <w:gridCol w:w="1800"/>
        <w:gridCol w:w="3480"/>
        <w:gridCol w:w="1560"/>
        <w:gridCol w:w="1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, проекта (дата, № утверждающего документа, срок действ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организации регионального отделения РАН – исполн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работ </w:t>
              <w:br/>
              <w:t>(тыс.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ученый секретарь регионального отделения РАН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к заполнению Формы НОУ-1 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Отчет не включаются данные о работах, выполняемых по бюджету в рамках базового финансирования, программ фундаментальных иссле</w:t>
        <w:softHyphen/>
        <w:t>дований Президиума РАН, программ отделений РАН и программ фундаментальных исследований региональных отделений 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а НОУ-1p представляется разд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едеральным целевым программам, государственным заказчиком которых являются органы исполнительной власти Российской Федерации, определенные Федеральным законом «О Федеральном бюджет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домственным программам (проектам), выполняемым по заказам (контрактам, договорам) федеральных министерств, ведомств, концернов, холдин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гиональным программам (проектам), заказчиком которых является субъект(ы) Российской Федерации или муниципальные органы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формой НОУ - 1р выслать форму НОУ-1 по каждой научной организации регионального отделения 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НОУ-2 </w:t>
      </w:r>
    </w:p>
    <w:p>
      <w:pPr>
        <w:pStyle w:val="Normal"/>
        <w:ind w:left="2400" w:hanging="2400"/>
        <w:rPr/>
      </w:pPr>
      <w:r>
        <w:rPr>
          <w:sz w:val="28"/>
          <w:szCs w:val="28"/>
        </w:rPr>
        <w:t>Сведения об участии____________________________________ в реализации федеральных </w:t>
        <w:br/>
        <w:t xml:space="preserve"> (наименование научной организации СО РАН)</w:t>
        <w:br/>
        <w:t>целевых, ведомственных и региональных программ в 201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именов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азчик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именование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именование про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ные результаты законченных этапов работы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научной организации СО РАН 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Ученый секретарь научной организации СО РАН 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 Сведения об участии в реализации по каждому виду программ представляются раз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НОУ-2р</w:t>
      </w:r>
    </w:p>
    <w:p>
      <w:pPr>
        <w:pStyle w:val="Normal"/>
        <w:rPr/>
      </w:pPr>
      <w:r>
        <w:rPr>
          <w:sz w:val="28"/>
          <w:szCs w:val="28"/>
        </w:rPr>
        <w:t>Сведения об участии научных организаций регионального отделения РАН в реализации федеральных целевых, ведомственных и региональных программ в 201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именов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азчик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именование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именование про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именование научных организаций регионального отделения РАН, принимавших участие в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сновные результаты законченных этапов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ученый секретарь регионального отделения РАН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 Сведения об участии в реализации по каждому виду программ представляются раз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30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33:00Z</dcterms:created>
  <dc:creator>OTCK</dc:creator>
  <dc:description/>
  <cp:keywords/>
  <dc:language>en-US</dc:language>
  <cp:lastModifiedBy>OTCK</cp:lastModifiedBy>
  <cp:lastPrinted>2010-11-10T17:46:00Z</cp:lastPrinted>
  <dcterms:modified xsi:type="dcterms:W3CDTF">2010-11-16T09:37:00Z</dcterms:modified>
  <cp:revision>24</cp:revision>
  <dc:subject/>
  <dc:title>Форма НОУ-1  </dc:title>
</cp:coreProperties>
</file>