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  <w:br/>
        <w:t>к распоряжению Президиума СО РАН</w:t>
        <w:br/>
        <w:t>от 21.11.2011 № 15000 - 6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1</w:t>
      </w:r>
    </w:p>
    <w:p>
      <w:pPr>
        <w:pStyle w:val="Normal"/>
        <w:rPr/>
      </w:pPr>
      <w:r>
        <w:rPr>
          <w:sz w:val="28"/>
          <w:szCs w:val="28"/>
        </w:rPr>
        <w:t>Сведения о выполнении научно-исследовательских работ институтами СО РАН по областям и направлениям науки в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785"/>
        <w:gridCol w:w="1756"/>
        <w:gridCol w:w="42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аправления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</w:t>
              <w:br/>
              <w:t>направления</w:t>
              <w:br/>
              <w:t>фундаментальных исследований</w:t>
              <w:br/>
              <w:t>(по Программе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 фундаментальных исследований СО РА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-исполнител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ультаты </w:t>
              <w:br/>
              <w:t>(в привязке к ожидаемым результатам по Программ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исследований Программы фундаментальных научных исследований государственных академий наук на 2008–2012 годы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каторы эффективности реализации Программы фундаментальных научных исследований государственных академий наук на 2008–201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. 2а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3697"/>
        <w:gridCol w:w="3697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публикаций по результатам исследований, полученных в процессе реализации Программы по сравнению с 200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. 2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3697"/>
        <w:gridCol w:w="3697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базовых кафедр, созданных в институтах Российской академии наук в интеграции с вуз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научно-образовательных центров, функцио</w:t>
              <w:softHyphen/>
              <w:t>нирующих в институтах Российской академии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3</w:t>
      </w:r>
    </w:p>
    <w:p>
      <w:pPr>
        <w:pStyle w:val="Normal"/>
        <w:rPr/>
      </w:pPr>
      <w:r>
        <w:rPr>
          <w:sz w:val="28"/>
          <w:szCs w:val="28"/>
        </w:rPr>
        <w:t>Исследования, проводимые в 2011 году в рамках Программы фундаментальных научных исследований государственных академий наук на 2008–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43"/>
        <w:gridCol w:w="2030"/>
        <w:gridCol w:w="1141"/>
        <w:gridCol w:w="990"/>
        <w:gridCol w:w="1177"/>
        <w:gridCol w:w="1065"/>
        <w:gridCol w:w="1178"/>
        <w:gridCol w:w="1074"/>
        <w:gridCol w:w="1015"/>
        <w:gridCol w:w="1160"/>
        <w:gridCol w:w="1151"/>
        <w:gridCol w:w="1220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Отделение РА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Номер направления*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направления фундаментальных исследований (по Программе)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программ фундаментальных исследований СО РАН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азделы финансирования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фундаментальных программ Президиума РА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фундаментальных программ отделений РАН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базового финансирова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интеграционных программ СО РАН</w:t>
            </w:r>
          </w:p>
        </w:tc>
      </w:tr>
      <w:tr>
        <w:trPr>
          <w:trHeight w:val="124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научных исследований Программы фундаментальных научных исследований государственных академий наук на 2008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. 4</w:t>
      </w:r>
    </w:p>
    <w:p>
      <w:pPr>
        <w:pStyle w:val="Normal"/>
        <w:jc w:val="center"/>
        <w:rPr/>
      </w:pPr>
      <w:r>
        <w:rPr>
          <w:sz w:val="28"/>
          <w:szCs w:val="28"/>
        </w:rPr>
        <w:t>Исследования, проводимые в 2011 году по научным направлениям Программы фундаментальных научных исследований  государст</w:t>
      </w:r>
      <w:r>
        <w:rPr/>
        <w:t>венных академий наук на 2008-2012 годы за счет внебюджетных источников</w:t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59"/>
        <w:gridCol w:w="1897"/>
        <w:gridCol w:w="1005"/>
        <w:gridCol w:w="932"/>
        <w:gridCol w:w="1086"/>
        <w:gridCol w:w="983"/>
        <w:gridCol w:w="997"/>
        <w:gridCol w:w="1043"/>
        <w:gridCol w:w="910"/>
        <w:gridCol w:w="930"/>
        <w:gridCol w:w="931"/>
        <w:gridCol w:w="930"/>
        <w:gridCol w:w="946"/>
        <w:gridCol w:w="930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РАН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направления*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направления фундаментальных исследований (по Программе)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программ фундаментальных исследований СО РАН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РФФИ и РГНФ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е грант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контракты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ы с российскими заказчиками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проекты и соглашения с зарубежными партнерами</w:t>
            </w:r>
          </w:p>
        </w:tc>
      </w:tr>
      <w:tr>
        <w:trPr>
          <w:trHeight w:val="14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научных исследований Программы фундаментальных научных исследований государственных академий наук на 2008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0:00Z</dcterms:created>
  <dc:creator>OTCK</dc:creator>
  <dc:description/>
  <cp:keywords/>
  <dc:language>en-US</dc:language>
  <cp:lastModifiedBy>OTCK</cp:lastModifiedBy>
  <cp:lastPrinted>2010-11-10T17:27:00Z</cp:lastPrinted>
  <dcterms:modified xsi:type="dcterms:W3CDTF">2011-11-21T07:37:00Z</dcterms:modified>
  <cp:revision>29</cp:revision>
  <dc:subject/>
  <dc:title>Приложение 3</dc:title>
</cp:coreProperties>
</file>