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1008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к распоряжению 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иума СО РАН 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1.2011 № 15000-659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коммерческих и других организаций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число учредителей которых входят институты или научные центры СО РА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2665"/>
        <w:gridCol w:w="2381"/>
        <w:gridCol w:w="1646"/>
        <w:gridCol w:w="1701"/>
        <w:gridCol w:w="30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чреждения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созданные по 217 – ФЗ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указать всех учредителей, включая физических лиц), процентная доля участия учре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рганизации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телефон руководи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-ность (чел.)</w:t>
            </w:r>
          </w:p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/ внешт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иза-ц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заимоотношения между организацией и институтом-учредителем (аренда производственных площадей, аренда производственных мощностей, привлечение к работе сотрудников института и др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ab/>
        <w:tab/>
        <w:t xml:space="preserve"> 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Ученый секретарь Института </w:t>
        <w:tab/>
        <w:tab/>
        <w:t>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оммерческих и других организациях, работающих на базе научно-технического задела институтов СО РАН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495"/>
        <w:gridCol w:w="2268"/>
        <w:gridCol w:w="2835"/>
        <w:gridCol w:w="37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rPr/>
            </w:pPr>
            <w:r>
              <w:rPr>
                <w:sz w:val="28"/>
                <w:szCs w:val="28"/>
              </w:rPr>
              <w:t xml:space="preserve">Почтовый адрес организации, </w:t>
              <w:br/>
              <w:t>ф.и.о. и телефон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Продукция (специ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-разработчик с указанием названия разработ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Форма участия института (лицензионное соглашение, передача ноу-хау, совместное производство и другие оформленные договором отношения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ab/>
        <w:tab/>
        <w:t xml:space="preserve"> 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Ученый секретарь Института </w:t>
        <w:tab/>
        <w:tab/>
        <w:t>______________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09870</wp:posOffset>
              </wp:positionH>
              <wp:positionV relativeFrom="paragraph">
                <wp:posOffset>2362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6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шаблон А4, все поля 2 см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09:00Z</dcterms:created>
  <dc:creator>Лобурец</dc:creator>
  <dc:description/>
  <cp:keywords/>
  <dc:language>en-US</dc:language>
  <cp:lastModifiedBy>OTCK</cp:lastModifiedBy>
  <cp:lastPrinted>2010-11-10T18:03:00Z</cp:lastPrinted>
  <dcterms:modified xsi:type="dcterms:W3CDTF">2011-11-21T07:38:00Z</dcterms:modified>
  <cp:revision>20</cp:revision>
  <dc:subject/>
  <dc:title>Мой шаблон А4-книжный</dc:title>
</cp:coreProperties>
</file>