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185" w:hanging="0"/>
        <w:outlineLvl w:val="0"/>
        <w:rPr>
          <w:sz w:val="26"/>
          <w:szCs w:val="28"/>
        </w:rPr>
      </w:pPr>
      <w:r>
        <w:rPr>
          <w:sz w:val="26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5400" w:right="-185" w:hanging="0"/>
        <w:outlineLvl w:val="0"/>
        <w:rPr>
          <w:sz w:val="22"/>
        </w:rPr>
      </w:pPr>
      <w:r>
        <w:rPr>
          <w:sz w:val="26"/>
          <w:szCs w:val="28"/>
        </w:rPr>
        <w:t>к распоряжению Президиума</w:t>
      </w:r>
      <w:r>
        <w:rPr>
          <w:sz w:val="22"/>
        </w:rPr>
        <w:t xml:space="preserve"> СО РАН </w:t>
      </w:r>
      <w:r>
        <w:rPr>
          <w:sz w:val="26"/>
        </w:rPr>
        <w:t>от 21.11.2011 № 15000-659</w:t>
      </w:r>
    </w:p>
    <w:p>
      <w:pPr>
        <w:pStyle w:val="Normal"/>
        <w:numPr>
          <w:ilvl w:val="0"/>
          <w:numId w:val="0"/>
        </w:numPr>
        <w:ind w:left="6120" w:hanging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Охрана интеллектуальной собственности в 2011 го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Табл. </w:t>
      </w:r>
      <w:r>
        <w:rPr/>
        <w:t>1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7"/>
        <w:gridCol w:w="8019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360" w:hanging="18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 Название                 организации</w:t>
            </w:r>
          </w:p>
        </w:tc>
        <w:tc>
          <w:tcPr>
            <w:tcW w:w="8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138" w:leader="none"/>
          <w:tab w:val="left" w:pos="4988" w:leader="none"/>
          <w:tab w:val="left" w:pos="8887" w:leader="none"/>
          <w:tab w:val="left" w:pos="9738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3736"/>
        <w:gridCol w:w="516"/>
        <w:gridCol w:w="624"/>
        <w:gridCol w:w="3679"/>
        <w:gridCol w:w="574"/>
      </w:tblGrid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выдачу патента РФ на изобретение</w:t>
            </w:r>
          </w:p>
        </w:tc>
        <w:tc>
          <w:tcPr>
            <w:tcW w:w="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лучено положительных решений по заявкам на выдачу патента РФ на изобретени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патентов РФ на изобретения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рекращено патентование изобретений в РФ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держивается в РФ патентов на изобретения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получение патентов на изобретения за границе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получение патентов на изобретения в страны СНГ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лучено патентов на изобретения за границе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патентов на изобретения в странах СНГ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ддерживается за границей патентов на изобретени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держивается патентов на изобретения в странах СНГ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рекращено патентование изобретений за границе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кращено патентование изобретений в странах СНГ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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родано лицензий в РФ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  <w:r>
              <w:rPr>
                <w:rStyle w:val="FootnoteCharacters"/>
                <w:rFonts w:eastAsia="Symbol" w:cs="Symbol" w:ascii="Symbol" w:hAnsi="Symbol"/>
                <w:sz w:val="24"/>
              </w:rPr>
              <w:t>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лючено с зарубежными организациями соглашений (контрактов) с использованием объектов интеллекту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аключено с организациями стран-СНГ соглашений (контрактов) с использованием объектов интеллектуальной собственност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ключено договоров о переуступке прав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регистрацию товарных знаков в РФ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свидетельств на товарный знак в РФ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свидетельств на товарный знак за границей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выдачу патента РФ на промышленный образец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патентов РФ на промышленные образцы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патентов на промышленные образцы за границей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полезные модели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учено свидетельств на полезные модели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регистрацию программ для ЭВМ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регистрацию программ для БД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ано заявок на регистрацию топологий ИМС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ано “НОУ-ХАУ”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3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енность патентной службы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6237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ведения о патентном подразделении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патентной служб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ь, телефон,</w:t>
            </w:r>
            <w:r>
              <w:rPr>
                <w:sz w:val="22"/>
                <w:lang w:val="en-US"/>
              </w:rPr>
              <w:t xml:space="preserve"> E-mai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трудники: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результатах научно-технической деятельности, созданных при  выполнении научно-исследовательских, опытно-конструкторских и технологических работ гражданского назначения по государственным контрактам и гранта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Табл.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</w:r>
    </w:p>
    <w:tbl>
      <w:tblPr>
        <w:tblW w:w="15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1625"/>
        <w:gridCol w:w="1771"/>
        <w:gridCol w:w="1932"/>
        <w:gridCol w:w="1314"/>
        <w:gridCol w:w="2242"/>
        <w:gridCol w:w="1332"/>
        <w:gridCol w:w="1996"/>
        <w:gridCol w:w="1435"/>
        <w:gridCol w:w="1633"/>
      </w:tblGrid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научно-технической деятельности (РНТД)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объекта интеллектуальной собственности -- РН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который присваивается при подаче  заявки в Роспатент) и дата подачи заявки в Роспатент</w:t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храны, полученных РН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учно-исследовательской, опытно-конструкторской и технологической работы гражданского назначения,  в рамках которой получен РНТД</w:t>
            </w:r>
          </w:p>
        </w:tc>
        <w:tc>
          <w:tcPr>
            <w:tcW w:w="1332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. номер гос. контракта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а</w:t>
            </w:r>
          </w:p>
        </w:tc>
        <w:tc>
          <w:tcPr>
            <w:tcW w:w="1996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контракта/гранта и срок действия</w:t>
            </w:r>
          </w:p>
        </w:tc>
        <w:tc>
          <w:tcPr>
            <w:tcW w:w="1435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ав Российской Федерации на РНТД</w:t>
            </w:r>
          </w:p>
        </w:tc>
        <w:tc>
          <w:tcPr>
            <w:tcW w:w="1633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ав юридических (физических) лиц на РНТД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2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2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6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5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3" w:type="dxa"/>
            <w:tcBorders/>
            <w:tcMar>
              <w:top w:w="45" w:type="dxa"/>
              <w:left w:w="105" w:type="dxa"/>
              <w:bottom w:w="4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2"/>
          <w:szCs w:val="22"/>
        </w:rPr>
        <w:t>По пунктам 15, 16, 17 и 18 дополнительно указать страны, номера охранных документов и названия объектов интеллектуальной собственности, вошедших в соглашения (контракты), номера и даты соглашений (контрактов) и договоров, организации с кем они заключены и суммы сдел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22:00Z</dcterms:created>
  <dc:creator>ANNA</dc:creator>
  <dc:description/>
  <cp:keywords/>
  <dc:language>en-US</dc:language>
  <cp:lastModifiedBy>OTCK</cp:lastModifiedBy>
  <cp:lastPrinted>2011-10-24T13:42:00Z</cp:lastPrinted>
  <dcterms:modified xsi:type="dcterms:W3CDTF">2011-11-21T07:37:00Z</dcterms:modified>
  <cp:revision>13</cp:revision>
  <dc:subject/>
  <dc:title>Патентно-лицензионная работа в 2007 году</dc:title>
</cp:coreProperties>
</file>