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  <w:br/>
        <w:t xml:space="preserve">к распоряжению </w:t>
        <w:br/>
        <w:t>Президиума СО РАН</w:t>
        <w:br/>
        <w:t>от 06.11.2012</w:t>
        <w:br/>
        <w:t>№ 15000-5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. 1</w:t>
      </w:r>
    </w:p>
    <w:p>
      <w:pPr>
        <w:pStyle w:val="Normal"/>
        <w:rPr/>
      </w:pPr>
      <w:r>
        <w:rPr>
          <w:sz w:val="28"/>
          <w:szCs w:val="28"/>
        </w:rPr>
        <w:t>Сведения о выполнении научно-исследовательских работ институтами СО РАН по областям и направлениям науки в 2012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2785"/>
        <w:gridCol w:w="1756"/>
        <w:gridCol w:w="429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направления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</w:t>
              <w:br/>
              <w:t>направления</w:t>
              <w:br/>
              <w:t>фундаментальных исследований</w:t>
              <w:br/>
              <w:t>(по Программе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 фундаментальных исследований СО РА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ы-исполнители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зультаты </w:t>
              <w:br/>
              <w:t>(в привязке к ожидаемым результатам по Программе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Номер направления исследований Программы фундаментальных научных исследований государственных академий наук на 2008–2012 годы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каторы эффективности реализации Программы фундаментальных научных исследований государственных академий наук на 2008–201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бл. </w:t>
      </w:r>
      <w:r>
        <w:rPr/>
        <w:t>2а</w:t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520"/>
        <w:gridCol w:w="3697"/>
        <w:gridCol w:w="3697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г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количества публикаций по результатам исследований, полученных в процессе реализации Программы по сравнению с 2006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бл. </w:t>
      </w:r>
      <w:r>
        <w:rPr/>
        <w:t>2б</w:t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520"/>
        <w:gridCol w:w="3697"/>
        <w:gridCol w:w="3697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базовых кафедр, созданных в институтах Российской академии наук в интеграции с вуз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научно-образовательных центров, функцио</w:t>
              <w:softHyphen/>
              <w:t>нирующих в институтах Российской академии нау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. 3</w:t>
      </w:r>
    </w:p>
    <w:p>
      <w:pPr>
        <w:pStyle w:val="Normal"/>
        <w:rPr/>
      </w:pPr>
      <w:r>
        <w:rPr>
          <w:sz w:val="28"/>
          <w:szCs w:val="28"/>
        </w:rPr>
        <w:t>Исследования, проводимые в 2012 году в рамках Программы фундаментальных научных исследований государственных академий наук на 2008–2012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30"/>
        <w:gridCol w:w="1883"/>
        <w:gridCol w:w="1134"/>
        <w:gridCol w:w="993"/>
        <w:gridCol w:w="1222"/>
        <w:gridCol w:w="1223"/>
        <w:gridCol w:w="1222"/>
        <w:gridCol w:w="1223"/>
        <w:gridCol w:w="1222"/>
        <w:gridCol w:w="1223"/>
        <w:gridCol w:w="1222"/>
        <w:gridCol w:w="1223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</w:rPr>
              <w:t>Отделение РАН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</w:rPr>
              <w:t xml:space="preserve">Номер направления* 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правления фундаментальных исследований (по Программе)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грамм фундаментальных исследований СО РАН</w:t>
            </w:r>
          </w:p>
        </w:tc>
        <w:tc>
          <w:tcPr>
            <w:tcW w:w="9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 финансирования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ы в рамках фундаментальных программ Президиума РАН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ы в рамках фундаментальных программ отделений РАН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ы в рамках базового финансирования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ы в рамках интеграционных программ СО РАН</w:t>
            </w:r>
          </w:p>
        </w:tc>
      </w:tr>
      <w:tr>
        <w:trPr>
          <w:trHeight w:val="12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Номер направления научных исследований Программы фундаментальных научных исследований государственных академий наук на 2008-2012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. 4</w:t>
      </w:r>
    </w:p>
    <w:p>
      <w:pPr>
        <w:pStyle w:val="Normal"/>
        <w:jc w:val="center"/>
        <w:rPr/>
      </w:pPr>
      <w:r>
        <w:rPr>
          <w:sz w:val="28"/>
          <w:szCs w:val="28"/>
        </w:rPr>
        <w:t>Исследования, проводимые в 2012 году по научным направлениям Программы фундаментальных научных исследований  государст</w:t>
      </w:r>
      <w:r>
        <w:rPr/>
        <w:t>венных академий наук на 2008-2012 годы за счет внебюджетных источник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421"/>
        <w:gridCol w:w="1541"/>
        <w:gridCol w:w="972"/>
        <w:gridCol w:w="1095"/>
        <w:gridCol w:w="972"/>
        <w:gridCol w:w="1095"/>
        <w:gridCol w:w="972"/>
        <w:gridCol w:w="1095"/>
        <w:gridCol w:w="972"/>
        <w:gridCol w:w="1095"/>
        <w:gridCol w:w="972"/>
        <w:gridCol w:w="1095"/>
        <w:gridCol w:w="972"/>
        <w:gridCol w:w="1095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РАН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 направления* 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аименование направления фундаментальных исследований (по Программе)</w:t>
            </w:r>
          </w:p>
        </w:tc>
        <w:tc>
          <w:tcPr>
            <w:tcW w:w="2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Количество программ фундаментальных исследований СО РАН</w:t>
            </w:r>
          </w:p>
        </w:tc>
        <w:tc>
          <w:tcPr>
            <w:tcW w:w="10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ы РФФИ и РГНФ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бежные гранты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контракты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ы с российскими заказчиками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е проекты и соглашения с зарубежными партнерами</w:t>
            </w:r>
          </w:p>
        </w:tc>
      </w:tr>
      <w:tr>
        <w:trPr>
          <w:trHeight w:val="1416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Номер направления научных исследований Программы фундаментальных научных исследований государственных академий наук на 2008-2012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300"/>
    </w:pPr>
    <w:rPr>
      <w:rFonts w:ascii="Verdana" w:hAnsi="Verdana" w:cs="Verdan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30:00Z</dcterms:created>
  <dc:creator>OTCK</dc:creator>
  <dc:description/>
  <cp:keywords/>
  <dc:language>en-US</dc:language>
  <cp:lastModifiedBy>Елена Рычкова</cp:lastModifiedBy>
  <cp:lastPrinted>2010-11-10T17:27:00Z</cp:lastPrinted>
  <dcterms:modified xsi:type="dcterms:W3CDTF">2012-11-08T06:32:00Z</dcterms:modified>
  <cp:revision>38</cp:revision>
  <dc:subject/>
  <dc:title>Приложение 3</dc:title>
</cp:coreProperties>
</file>