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мы научно-исследовательских работ для конкурса муниципальных грантов молодых ученых 2013г.  по предложениям  департаментов мэрии города Новосиби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транспорта и дорожно-благоустроительного комплекса мэрии города Новосибирс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ффективной системы отопления кабин и салонов наземного городского электрического транспорта (трамваев и троллейбусов)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териала для контактных вставок токоприемников троллейбусов и трамваев, обеспечивающего высокую прочность (износостойкость), хороший токосъем и препятствующего износу контактного провода и спецчастей контактной сет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возможности введения универсальной методики формирования транзакций (в том числе, на законодательном уровне), с учетом возможностей процессинговых систем, с целью реализации простого способа интеграции системы «Электронный проездной-Новосибирск» с системой спутниковой новигации для привязки местоположения микропроцессорной пластиковой карты в момент формирования транзакций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тотипа доступного по цене и приемлемого по габаритам принтера для нанесения устойчивой к внешним воздействиям графической информации на пластиковые поверхности (микропроцессорные пластиковые карты) в условиях муниципального предприятия – системы «Электронный проездной-Новосибирск»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работка возможности применения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NF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e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e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 (Коммуникация ближнего поля» - беспроводная высокочастотная связь малого радиуса действия) в рамках системы «Электронный проездной-Новосибирск»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лозатратных организационно-технических мероприятий, направленных на профилактику образования автомобильных «пробок» на дорогах города Новосибирск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к обследования пассажиропотоков на транспорте общего пользования (трамвай, троллейбус, автобус, метрополитен) и оптимизации транспортных маршрутов в городе Новосибирск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ов озеленения магистральных улиц и проектов строительства новых скверов города Новосибирска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патогенных микромицетов древесных растений на территории города Новосибирска и в целом Сибир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строительства и архитек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ссовых общественных зданий – объектов образования (школьного и дошкольного), спорта, центров предоставления государственных и муниципальных услуг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ранспортно-пересадочных узлов, сооружений для хранения автотранспортных средств в условиях высокоплотной застройки, обустройство перехватывающих парковок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жилой застройки (принципы, особенности, закономерности) для разной этажности, с расчетными показателям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взаимосвязи плотности улично-дорожной сети с плотностью застройки для жилых, общественно-деловых, производственных з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связи и информат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нформационной безопасности в инфокоммуникационных системах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оптимизация облачных технологий и сервисов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коммуникационное обеспечение электронного правительств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ый дом: технологии и решения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е технические системы для решения задач сбора информации и мониторинг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коммуникационные системы управления транспортом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ная база альтернативных источников электропитания и преобразователей энергии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энергетики, жилищного и коммунального хозяйства гор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птимального решения ремонта бесчердачных железобетонных кровель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змельчения твердых бытовых отходов с последующей обработкой в мусоросборных камерах домов, оборудованных мусоропроводами, для улучшения экологической ситуации в многоквартирных домах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Горводоканал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садков очистных сооружений канализации, содержащих техногенные примеси (ионы тяжелых металлов – свинца, кадмий, цинк, медь, никель, хром, ртуть, мышьяк и пр.)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по чрезвычайным ситуациям и мобилизационной работ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кономической эффективности использования защитных сооружений гражданской обороны в мирное врем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ная оценка (расчет) несущей способности железобетонных и кирпичных конструкций жилых и промышленных зданий при кратковременном динамическом воздействии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(логистическая схема) эвакуации населения крупного города (более 1 млн. жителей) в загородную зону с размещением его в существующем фонде жилых помещений, в дачных и коттеджах поселках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егламент по прикрытию населения и территории города Новосибирска аварийно-спасательными формированиям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образования, культуры, спорта и молодежной полит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е содержание образования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работка сетевых, дистанционных форм организации образовательного процесса на разных ступенях общего образования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ание, апробация и отработка технологий индивидуализации образования на всех ступенях общего образования и его тьюторского сопровожде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асыщенной информационно-образовательной среды ступени образования, использование информационных технологий и исследование их влияния на повышение качества школьного образова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апробация моделей школьной, муниципальной, региональной системы оценки результатов и качества образова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, апробация и внедрение в педагогическую практику формирующего оценива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организации контрольно-оценочной деятельности всех субъектов образовательного процесса с использованием электронных (информационных) сист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моделей целевой подготовки специалистов по образовательному менеджменту, системе оценки качества образова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Финансово-экономические модели управления образованием: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ели реализации государственных полномочий по предоставлению образовательных услуг по реализации программ общего, дошкольного и дополнительного образования в негосударственном секторе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механизмов привлечения инвестиций в сферу образования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нкурентоспособности отечественных образовательных услуг на международном рынке (в том числе в условиях вступления в ВТО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ление системы диссеминации инновационных моделей в образовании (франчайзинг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енчурных интеллектуальных фондов.</w:t>
      </w:r>
    </w:p>
    <w:p>
      <w:pPr>
        <w:pStyle w:val="Style18"/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Модели государственно-общественного управления образованием: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ели обучения представителей школьных органов, осуществляющих государственно-общественное управление в сфере образования, по вопросам оценки качества образования в рамках введения новых федеральных государственных образовательных стандартов ступени общего образования.</w:t>
      </w:r>
    </w:p>
    <w:p>
      <w:pPr>
        <w:pStyle w:val="Style18"/>
        <w:shd w:fill="FFFFFF" w:val="clear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Развитие сети образовательных учреждений: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итуционализация сетевого взаимодействия учреждений образования;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дходов к разработке методики расчета норматива финансирования общеобразовательных программ в сети (в том числе в сети Интернет);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араметров оценки оптимальности сети общеобразовательных учреждений муниципалитета;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а будущего развития научно-образовательного комплекса на базе Детского юношеского астрофизического центра с планетарием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азвитие системы поддержки талантливых детей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апробация эффективных методик (диагностических и развивающих), технологий и форм работы с одаренными детьми, обеспечивающих их дальнейшее интеллектуальное развитие, сохранение и укрепление здоровья, а также успешную адаптацию в обществе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ели интеграции общего, профессионального и дополнительного образования, в т.ч. нормативно-правовых и финансово-экономических механизмов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ирование моделей дистантного образования для одаренных детей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апробация системы стимулов для вовлечения обучающихся в интеллектуальные и творческие проекты, состяза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ханизмов привлечения представителей реального сектора экономики и инновационных бизнес-компаний в образовательные проекты, связанные с выявлением, отбором, развитием и поддержкой талантливых детей 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СМИ на ценностные ориентации личности подростков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Развитие системы образования лиц с ограниченными возможностями здоровь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грамм профессиональной ориентации и допрофессиональной подготовки детей с ограниченными возможностями здоровья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Воспитание и здоровьесбережение в образовании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нновационных моделей и методик социальной поддержки и психолого-педагогического сопровождения семьи как института социализации и воспитания ребенка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ханизмов создания сетевых сообществ просоциального характера и минимизации рисков негативного влияния педагогически неконтролируемых сообществ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улей олимпийского образования  и внедрение на их основе технологий формирования гармонического развития личности обучающихся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 Информационные технологии в образовании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елей и систем показателей ситуационного центра оценки качества образования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электронного инструментария моделирования сценариев развития качества образования в образовательных учреждениях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электронного инструментария обеспечения индивидуализации в обучени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 Новые модели и механизмы организации повышения квалификации педагогических и управленческих кадров в сфере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ые модели и технологии повышения квалификации и внутрифирменной подготовки персонала работодателями в условиях частно-государственного партнерства в образовании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ошкольное образование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фессиональной компетентности воспитателей ДОУ в условиях реализации федеральных государственных требований к основной общеобразовательной программе.</w:t>
      </w:r>
    </w:p>
    <w:p>
      <w:pPr>
        <w:pStyle w:val="Style18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ульту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взаимосвязи и взаимовлияния показателей библиотечной статис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еятельности библиотечных ассоциаций и консорциумов. Профессиональные библиотечные коммун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ханизмов внедрения системы менеджмента качества в деятельность публичных библиоте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Молодежная полити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опыта реализации молодежной политики в регионах (на примере  городов СФО и п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льный анализ реализации муниципальных программ в сфере молодежной политики в городе Новосибирске и других регион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казателей качества эффективности реализации муниципальной молодежной поли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тодики изучения компетентности работников муниципальных учреждений сферы молодежной поли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и и методы развития активной жизненной позиции, потенциала молодежи посредством реализации молодеж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 молодежных субкультур в реализацию молодежной политики (возможности использования их потенциала, механизмы взаимодействия и пр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диагностического инструментария для изучения эффективности деятельности специалистов по работе с молодежью, специалистов по социальной работе с молодеж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партамент земельных и имущественных отнош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к оценки эффективности использования земельно-имущественного компл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276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01:00Z</dcterms:created>
  <dc:creator>SPosazhennikov</dc:creator>
  <dc:description/>
  <dc:language>en-US</dc:language>
  <cp:lastModifiedBy>Гаврин Александр Витальевич</cp:lastModifiedBy>
  <cp:lastPrinted>2012-12-28T14:26:00Z</cp:lastPrinted>
  <dcterms:modified xsi:type="dcterms:W3CDTF">2012-12-29T06:01:00Z</dcterms:modified>
  <cp:revision>2</cp:revision>
  <dc:subject/>
  <dc:title/>
</cp:coreProperties>
</file>