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  <w:br/>
        <w:t xml:space="preserve">к распоряжению </w:t>
        <w:br/>
        <w:t>Президиума СО РАН</w:t>
        <w:br/>
        <w:t>от 21.11.2013</w:t>
        <w:br/>
        <w:t>№ 15000- 61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 1</w:t>
      </w:r>
    </w:p>
    <w:p>
      <w:pPr>
        <w:pStyle w:val="Normal"/>
        <w:rPr/>
      </w:pPr>
      <w:r>
        <w:rPr>
          <w:sz w:val="28"/>
          <w:szCs w:val="28"/>
        </w:rPr>
        <w:t>Сведения о выполнении научно-исследовательских работ институтами СО РАН по областям и направлениям науки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785"/>
        <w:gridCol w:w="1756"/>
        <w:gridCol w:w="42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направления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</w:t>
              <w:br/>
              <w:t>направления</w:t>
              <w:br/>
              <w:t>фундаментальных исследований</w:t>
              <w:br/>
              <w:t>(по Программе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 фундаментальных исследований СО РА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-исполнител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зультаты </w:t>
              <w:br/>
              <w:t>(в привязке к ожидаемым результатам по Программ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исследований Программы фундаментальных научных исследований государственных академий наук на 2013–2020 годы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каторы эффективности реализации Программы фундаментальных научных исследований государственных академий наук на 2013–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. </w:t>
      </w:r>
      <w:r>
        <w:rPr/>
        <w:t>2а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3697"/>
        <w:gridCol w:w="3697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публикаций по результатам исследований, полученных в процессе реализации Программы по сравнению с План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. </w:t>
      </w:r>
      <w:r>
        <w:rPr/>
        <w:t>2б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3697"/>
        <w:gridCol w:w="3697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базовых кафедр, созданных в институтах Российской академии наук в интеграции с вуз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научно-образовательных центров, функцио</w:t>
              <w:softHyphen/>
              <w:t>нирующих в институтах Российской академии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 3</w:t>
      </w:r>
    </w:p>
    <w:p>
      <w:pPr>
        <w:pStyle w:val="Normal"/>
        <w:rPr/>
      </w:pPr>
      <w:r>
        <w:rPr>
          <w:sz w:val="28"/>
          <w:szCs w:val="28"/>
        </w:rPr>
        <w:t>Исследования, проводимые в 2013 году в рамках Программы фундаментальных научных исследований государственных академий наук на 2013–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0"/>
        <w:gridCol w:w="1742"/>
        <w:gridCol w:w="1373"/>
        <w:gridCol w:w="1178"/>
        <w:gridCol w:w="1373"/>
        <w:gridCol w:w="1179"/>
        <w:gridCol w:w="1373"/>
        <w:gridCol w:w="1178"/>
        <w:gridCol w:w="1373"/>
        <w:gridCol w:w="1037"/>
        <w:gridCol w:w="1373"/>
        <w:gridCol w:w="1037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Отделение РАН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 xml:space="preserve">Номер направления* 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направления фундаментальных исследований (по Программе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личество программ фундаментальных исследований СО РАН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азделы финансирования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фундаментальных программ Президиума РА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фундаментальных программ отделений РА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базового финансир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екты в рамках интеграционных программ СО РАН</w:t>
            </w:r>
          </w:p>
        </w:tc>
      </w:tr>
      <w:tr>
        <w:trPr>
          <w:trHeight w:val="1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научных исследований Программы фундаментальных научных исследований государственных академий наук на 2013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. 4</w:t>
      </w:r>
    </w:p>
    <w:p>
      <w:pPr>
        <w:pStyle w:val="Normal"/>
        <w:jc w:val="center"/>
        <w:rPr/>
      </w:pPr>
      <w:r>
        <w:rPr>
          <w:sz w:val="28"/>
          <w:szCs w:val="28"/>
        </w:rPr>
        <w:t>Исследования, проводимые в 2013 году по научным направлениям Программы фундаментальных научных исследований  государственных академий наук на 2013-2020</w:t>
      </w:r>
      <w:r>
        <w:rPr/>
        <w:t xml:space="preserve"> годы за счет внебюджетных источник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1"/>
        <w:gridCol w:w="1541"/>
        <w:gridCol w:w="972"/>
        <w:gridCol w:w="1095"/>
        <w:gridCol w:w="972"/>
        <w:gridCol w:w="1095"/>
        <w:gridCol w:w="972"/>
        <w:gridCol w:w="1095"/>
        <w:gridCol w:w="972"/>
        <w:gridCol w:w="1095"/>
        <w:gridCol w:w="972"/>
        <w:gridCol w:w="1095"/>
        <w:gridCol w:w="972"/>
        <w:gridCol w:w="1095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РАН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направления*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направления фундаментальных исследований (по Программе)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личество программ фундаментальных исследований СО РАН</w:t>
            </w:r>
          </w:p>
        </w:tc>
        <w:tc>
          <w:tcPr>
            <w:tcW w:w="10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РФФИ и РГНФ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е гранты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контракты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ы с российскими заказчикам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проекты и соглашения с зарубежными партнерами</w:t>
            </w:r>
          </w:p>
        </w:tc>
      </w:tr>
      <w:tr>
        <w:trPr>
          <w:trHeight w:val="141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енные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омер направления научных исследований Программы фундаментальных научных исследований государственных академий наук на 2013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30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0:00Z</dcterms:created>
  <dc:creator>OTCK</dc:creator>
  <dc:description/>
  <cp:keywords/>
  <dc:language>en-US</dc:language>
  <cp:lastModifiedBy>oroSecr224_3</cp:lastModifiedBy>
  <cp:lastPrinted>2010-11-10T17:27:00Z</cp:lastPrinted>
  <dcterms:modified xsi:type="dcterms:W3CDTF">2013-11-21T09:23:00Z</dcterms:modified>
  <cp:revision>40</cp:revision>
  <dc:subject/>
  <dc:title>Приложение 3</dc:title>
</cp:coreProperties>
</file>