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5</w:t>
        <w:br/>
        <w:t>к распоряжению Президиума СО РАН</w:t>
        <w:br/>
        <w:t>от 01.12.2009 г. № 15000-5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НОУ-1  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участии _____________________________                    в реализации федеральных</w:t>
        <w:br/>
        <w:t>(наименование научной организации РАН)</w:t>
        <w:br/>
        <w:t>целевых, ведомственных и региональных программ в 2009 году</w:t>
        <w:br/>
      </w:r>
    </w:p>
    <w:tbl>
      <w:tblPr>
        <w:tblW w:w="14750" w:type="dxa"/>
        <w:jc w:val="left"/>
        <w:tblInd w:w="-4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0"/>
        <w:gridCol w:w="893"/>
        <w:gridCol w:w="1236"/>
        <w:gridCol w:w="3995"/>
        <w:gridCol w:w="1393"/>
        <w:gridCol w:w="1848"/>
        <w:gridCol w:w="1295"/>
        <w:gridCol w:w="1913"/>
        <w:gridCol w:w="1217"/>
      </w:tblGrid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</w:t>
              <w:softHyphen/>
              <w:t>грам</w:t>
              <w:softHyphen/>
              <w:t>мы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ЦП *</w:t>
            </w:r>
          </w:p>
        </w:tc>
        <w:tc>
          <w:tcPr>
            <w:tcW w:w="3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, проекта (дата, № утверждающего документа, срок действия)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исполнитель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 (тыс. руб.)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оис</w:t>
              <w:softHyphen/>
              <w:t>полнителей по проекту с указа</w:t>
              <w:softHyphen/>
              <w:t>нием объема работ (тыс.руб.)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организации РАН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научной организации РАН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научной организации РАН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к заполнению формы НОУ-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Отчет не включаются данные о работах, выполняемых по бюджету в рамках базового финансирования, программ фундаментальных</w:t>
        <w:br/>
        <w:t>исследований Президиума РАН и отделений РАН, программ целевых расходов Президиума 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а НОУ-1 представляется разд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едеральным целевым программам, государственным заказчиком которых являются органы исполнительной власти Российской Феде</w:t>
        <w:softHyphen/>
        <w:t>рации, определенные Федеральным законом «О Федеральном бюджет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домственным программам (проектам), выполняемым по заказам (контрактам, договорам) федеральных министерств, ведомств, кон</w:t>
        <w:softHyphen/>
        <w:t>цернов, холдин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гиональным программам (проектам), заказчиком которых является субъект(ы) Российской Федерации или муниципальные органы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ке «Программа» в графе 2 «Вид программы» необходимо указать: для федеральной целевой программы - 1, для ведомственной программы - 2, для региональной программы -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ке «Программа» в графе 3 «Индекс ФЦП» проставить индекс федеральной целевой программы согласно приложению 2 к распоряжению. Для ведомственных и региональных программ графу 3 не за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Индекс ФЦП см. в Перечне федеральных целевых программ на 2008 год (Федеральный закон от 24 июля 2007 г. </w:t>
        <w:br/>
        <w:t xml:space="preserve">№ 198-ФЗ) на сайте РАН: </w:t>
        <w:br/>
        <w:t>http://www.ras.ru/presidium/documents/directionsp.aspx?ID=bf6386a0-09be-4371-b5b1-e99b9a3ec8da&amp;print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НОУ- 1р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участии____________________________________                          в реализации федеральных </w:t>
        <w:br/>
        <w:t>(наименование научной организации РАН)</w:t>
        <w:br/>
        <w:t>целевых, ведомственных и региональных программ в 2009 году</w:t>
        <w:br/>
      </w:r>
    </w:p>
    <w:tbl>
      <w:tblPr>
        <w:tblW w:w="14750" w:type="dxa"/>
        <w:jc w:val="left"/>
        <w:tblInd w:w="-4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0"/>
        <w:gridCol w:w="5050"/>
        <w:gridCol w:w="1775"/>
        <w:gridCol w:w="3610"/>
        <w:gridCol w:w="1542"/>
        <w:gridCol w:w="1813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, проекта (дата, № утверждающего документа, срок дейст</w:t>
              <w:softHyphen/>
              <w:t>вия)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организации региональ</w:t>
              <w:softHyphen/>
              <w:t>ного отделения РАН - исполнители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 (тыс. руб.)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ученый секретарь регионального отделения РАН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к заполнению Формы НОУ-1 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Отчет не включаются данные о работах, выполняемых по бюджету в рамках базового финансирования, программ фундаментальных иссле</w:t>
        <w:softHyphen/>
        <w:t>дований Президиума РАН, программ отделений РАН и программ фундаментальных исследований региональных отделений 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а НОУ-1p представляется разд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едеральным целевым программам, государственным заказчиком которых являются органы исполнительной власти Российской Федерации, определенные Федеральным законом «О Федеральном бюджет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домственным программам (проектам), выполняемым по заказам (контрактам, договорам) федеральных министерств, ведомств, концернов, холдин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гиональным программам (проектам), заказчиком которых является субъект(ы) Российской Федерации или муниципальные органы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формой НОУ - 1р выслать форму НОУ-1 по каждой научной организации регионального отделения 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НОУ-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б участии____________________________________ в реализации федеральных </w:t>
        <w:br/>
        <w:t>                                (наименование научной организации РАН)</w:t>
        <w:br/>
        <w:t>               целевых, ведомственных и региональных программ в 200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именов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азчик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менование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именование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ные результаты законченных этапов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организации РАН 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научной организации РАН 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 Сведения об участии в реализации по каждому виду программ представляются раз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НОУ-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б участии научных организаций регионального отделения РАН в реализации федеральных целевых, ведомственных и региональных программ в 200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именов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азчик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именование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именование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именование научных организаций регионального отделения РАН, принимавших участие в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сновные результаты законченных этапов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ученый секретарь регионального отделения РАН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 Сведения об участии в реализации по каждому виду программ представляются раз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33:00Z</dcterms:created>
  <dc:creator>OTCK</dc:creator>
  <dc:description/>
  <cp:keywords/>
  <dc:language>en-US</dc:language>
  <cp:lastModifiedBy>OTCK</cp:lastModifiedBy>
  <cp:lastPrinted>2009-11-30T16:26:00Z</cp:lastPrinted>
  <dcterms:modified xsi:type="dcterms:W3CDTF">2009-12-01T11:11:00Z</dcterms:modified>
  <cp:revision>12</cp:revision>
  <dc:subject/>
  <dc:title>Форма НОУ-1  </dc:title>
</cp:coreProperties>
</file>