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>к распоряжению Президиума СО РАН</w:t>
        <w:br/>
        <w:t>от 01.12.2009 г. № 15000-5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выполнении научно-исследовательских работ </w:t>
        <w:br/>
        <w:t>институтами СО РАН по областям и направлениям науки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07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15"/>
        <w:gridCol w:w="2512"/>
        <w:gridCol w:w="2760"/>
        <w:gridCol w:w="2115"/>
        <w:gridCol w:w="1905"/>
      </w:tblGrid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 исследований</w:t>
              <w:br/>
              <w:t>Программы фундаментальных науч</w:t>
              <w:softHyphen/>
              <w:t>ных исследований государственных академий наук на 2008-2012 годы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направления</w:t>
              <w:br/>
              <w:t>фундаментальных</w:t>
              <w:br/>
              <w:t>исследований</w:t>
              <w:br/>
              <w:t>(по Программе)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 фундаментальных исследований СО РАН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-</w:t>
              <w:br/>
              <w:t>исполнител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  <w:br/>
              <w:t>(в привязке к</w:t>
              <w:br/>
              <w:t>ожидаемым</w:t>
              <w:br/>
              <w:t>результатам по</w:t>
              <w:br/>
              <w:t>Программе)</w:t>
            </w:r>
          </w:p>
        </w:tc>
      </w:tr>
      <w:tr>
        <w:trPr/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</w:t>
      </w:r>
    </w:p>
    <w:tbl>
      <w:tblPr>
        <w:tblW w:w="12630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85"/>
        <w:gridCol w:w="1935"/>
        <w:gridCol w:w="2295"/>
        <w:gridCol w:w="3315"/>
      </w:tblGrid>
      <w:tr>
        <w:trPr>
          <w:trHeight w:val="407" w:hRule="atLeast"/>
        </w:trPr>
        <w:tc>
          <w:tcPr>
            <w:tcW w:w="5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убликаций по результатам исследований, полученных в процессе реализации Программы по сравнению с 2006г.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2б</w:t>
      </w:r>
    </w:p>
    <w:tbl>
      <w:tblPr>
        <w:tblW w:w="1263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85"/>
        <w:gridCol w:w="1935"/>
        <w:gridCol w:w="2295"/>
        <w:gridCol w:w="3315"/>
      </w:tblGrid>
      <w:tr>
        <w:trPr/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09 г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зовых кафедр, созданных в институтах Российской академии наук в интеграции с вуз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о-научных центров, функцио</w:t>
              <w:softHyphen/>
              <w:t>нирующих в институтах Российской академии нау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3</w:t>
      </w:r>
    </w:p>
    <w:tbl>
      <w:tblPr>
        <w:tblW w:w="1490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15"/>
        <w:gridCol w:w="1866"/>
        <w:gridCol w:w="1866"/>
        <w:gridCol w:w="1169"/>
        <w:gridCol w:w="1091"/>
        <w:gridCol w:w="1169"/>
        <w:gridCol w:w="1091"/>
        <w:gridCol w:w="1169"/>
        <w:gridCol w:w="1091"/>
        <w:gridCol w:w="858"/>
        <w:gridCol w:w="844"/>
        <w:gridCol w:w="776"/>
        <w:gridCol w:w="695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ер направления научных исследований Программы фундамента-льных научных исследо</w:t>
              <w:softHyphen/>
              <w:t>ваний государст</w:t>
              <w:softHyphen/>
              <w:t>венных академий наук на 2008-2012 год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-ние направления фундамента-льных исследований (по Программе)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грамм фундаменталь-ных исследований СО РАН</w:t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финансирования</w:t>
            </w:r>
          </w:p>
        </w:tc>
      </w:tr>
      <w:tr>
        <w:trPr>
          <w:trHeight w:val="368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я, проводимые в рамках Программы фундаменталь-ных научных исследований государственных академий наук на 2008-2012 годы. Проекты в рамках фундаменталь-ных Программ Президиума РА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ы в рамках фундаменталь-ных Программ отделений РА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ы в рамках базового финансиро-ван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в рамках интеграционных программ СО РАН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ен</w:t>
              <w:softHyphen/>
              <w:t>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ен</w:t>
              <w:softHyphen/>
              <w:t>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ен</w:t>
              <w:softHyphen/>
              <w:t>н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-щее коли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онче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ен</w:t>
              <w:softHyphen/>
              <w:t>ны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я, проводимые институтом по научным направлениям Программы фундаментальных научных исследований  государственных академий наук на 2008-2012 годы за счет внебюджетных источников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6"/>
        <w:gridCol w:w="1654"/>
        <w:gridCol w:w="1735"/>
        <w:gridCol w:w="899"/>
        <w:gridCol w:w="947"/>
        <w:gridCol w:w="844"/>
        <w:gridCol w:w="889"/>
        <w:gridCol w:w="844"/>
        <w:gridCol w:w="889"/>
        <w:gridCol w:w="870"/>
        <w:gridCol w:w="916"/>
        <w:gridCol w:w="844"/>
        <w:gridCol w:w="889"/>
        <w:gridCol w:w="844"/>
        <w:gridCol w:w="890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</w:t>
              <w:softHyphen/>
              <w:t>ние РАН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-</w:t>
              <w:br/>
              <w:t>ния научных исследований Программы фундаменталь</w:t>
              <w:softHyphen/>
              <w:t>ных научных исследований государственных академий наук на 2008-2012 годы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грамм фундаментальных исследований СО РАН</w:t>
            </w:r>
          </w:p>
        </w:tc>
        <w:tc>
          <w:tcPr>
            <w:tcW w:w="8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ы РФФИ и РГНФ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грант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онтракты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с российскими заказчиками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проекты и соглашения с зарубежными партнерами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>чен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>чен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>чен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 xml:space="preserve">коли- </w:t>
              <w:br/>
              <w:t>чес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>чен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 xml:space="preserve">ч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-</w:t>
              <w:br/>
              <w:t xml:space="preserve">ч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33:00Z</dcterms:created>
  <dc:creator>OTCK</dc:creator>
  <dc:description/>
  <cp:keywords/>
  <dc:language>en-US</dc:language>
  <cp:lastModifiedBy>OTCK</cp:lastModifiedBy>
  <cp:lastPrinted>2009-12-01T09:15:00Z</cp:lastPrinted>
  <dcterms:modified xsi:type="dcterms:W3CDTF">2009-12-01T11:08:00Z</dcterms:modified>
  <cp:revision>22</cp:revision>
  <dc:subject/>
  <dc:title>Приложение 3</dc:title>
</cp:coreProperties>
</file>